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eptember 6-9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L.1, 6RL.2, 6RL.3, 6RL.4, 6RI.1, 6RI.2, 6RI.3, 6RI.4, 6RI.5, 6RI.8, 6RI.9, 6L.2, 6L.4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</w:t>
            </w:r>
            <w:r>
              <w:rPr>
                <w:rFonts w:cs="Times New Roman" w:ascii="Times New Roman" w:hAnsi="Times New Roman"/>
              </w:rPr>
              <w:t>: 6W.1, 6W.3, 6W.4, 6W.5, 6W.9, 6W.10, 6SL.1, 6SL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Reading Comprehension</w:t>
            </w:r>
            <w:r>
              <w:rPr>
                <w:rFonts w:cs="Times New Roman" w:ascii="Times New Roman" w:hAnsi="Times New Roman"/>
              </w:rPr>
              <w:t xml:space="preserve">, Writing conventions/grammar/usage, Plot, Character Development, Theme, </w:t>
            </w:r>
            <w:r>
              <w:rPr>
                <w:rFonts w:cs="Times New Roman" w:ascii="Times New Roman" w:hAnsi="Times New Roman"/>
                <w:shd w:fill="FFFF00" w:val="clear"/>
              </w:rPr>
              <w:t>Central Idea/Main Idea, Vocabulary</w:t>
            </w:r>
            <w:r>
              <w:rPr>
                <w:rFonts w:cs="Times New Roman" w:ascii="Times New Roman" w:hAnsi="Times New Roman"/>
              </w:rPr>
              <w:t xml:space="preserve">, Supporting details, </w:t>
            </w:r>
            <w:r>
              <w:rPr>
                <w:rFonts w:cs="Times New Roman" w:ascii="Times New Roman" w:hAnsi="Times New Roman"/>
                <w:shd w:fill="FFFF00" w:val="clear"/>
              </w:rPr>
              <w:t>Word meanings in various contexts</w:t>
            </w:r>
            <w:r>
              <w:rPr>
                <w:rFonts w:cs="Times New Roman" w:ascii="Times New Roman" w:hAnsi="Times New Roman"/>
              </w:rPr>
              <w:t xml:space="preserve">, Writing Process, Organization, Predicting, Drawing Conclusions, Textual Analysis, </w:t>
            </w:r>
            <w:r>
              <w:rPr>
                <w:rFonts w:cs="Times New Roman" w:ascii="Times New Roman" w:hAnsi="Times New Roman"/>
                <w:shd w:fill="FFFF00" w:val="clear"/>
              </w:rPr>
              <w:t>Inferences, Summariz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e define identi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ways that identity is revealed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 it important to have a clear identi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personalities defined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ways to reveal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it is important to have a clear ident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personal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use inferences to make meaning from text to improve their understanding of what they rea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connections, reactions, and develop ques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hunk tex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ing, Understanding, Applying, Analyzing, Crea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review classroom rules and expecta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give the expectations for a “pre-test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take a “pre-test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begin the “How Will Your Story End” Projec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reate a “book cover” for their stori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introduce the “Constructed Response Notebooks” and give directions on how to set them u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py proofreading marks into their error analysis section of the Constructed Response notebook to use as their year-long 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acher will introduce students to how to complete and “error-analysis” problem on the SmartBoard. </w:t>
            </w:r>
            <w:r>
              <w:rPr>
                <w:rFonts w:cs="Times New Roman" w:ascii="Times New Roman" w:hAnsi="Times New Roman"/>
                <w:b/>
              </w:rPr>
              <w:t>This will be the “Do Now” practice each da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facilitate a session on how to use the “Chunking” strategy in the Chunking section of the Constructed Response Noteboo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teach students the “CLOSE” reading strategy to be used with each tex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3 Rereading to Find Supporting Details – Princeton 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ole class reading of “Her Own Room” </w:t>
            </w:r>
            <w:r>
              <w:rPr>
                <w:rFonts w:cs="Times New Roman" w:ascii="Times New Roman" w:hAnsi="Times New Roman"/>
                <w:b/>
              </w:rPr>
              <w:t>or other Teacher Selected Reading</w:t>
            </w:r>
            <w:r>
              <w:rPr>
                <w:rFonts w:cs="Times New Roman" w:ascii="Times New Roman" w:hAnsi="Times New Roman"/>
              </w:rPr>
              <w:t xml:space="preserve"> related to “Identity” then Chunk at least one-half of the passage as pract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udents will find at least one </w:t>
            </w:r>
            <w:r>
              <w:rPr>
                <w:rFonts w:cs="Times New Roman" w:ascii="Times New Roman" w:hAnsi="Times New Roman"/>
                <w:b/>
              </w:rPr>
              <w:t>connection, reaction, or question</w:t>
            </w:r>
            <w:r>
              <w:rPr>
                <w:rFonts w:cs="Times New Roman" w:ascii="Times New Roman" w:hAnsi="Times New Roman"/>
              </w:rPr>
              <w:t xml:space="preserve"> from pass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acher will facilitate an “Inference Guessing Game”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studyzone.org/testprep/ela4/h/inferchar.cf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r other Teacher Selected si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facilitates lesson on “Inference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14 Inferences – Princeton 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take Cornell notes on “Inference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6 Taking Notes – Princeton 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ole class activity to complete a graphic organizer and make Inferences on brief pass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 an “Inference” question about the passage and students will make an inference to answer. Then students will participate in a “Think-Pair-Share” activity to compare answ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facilitate a session on “GROUP Guideline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be grouped by the teacher and complete an activity of reading a short passage, pictures, etc. and will be able to make inferences from them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ll their responses on Whiteboard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tudents will complete an “EXIT” ticket each day base on lessons taught (may include </w:t>
            </w:r>
            <w:r>
              <w:rPr>
                <w:rFonts w:cs="Times New Roman" w:ascii="Times New Roman" w:hAnsi="Times New Roman"/>
                <w:b/>
                <w:i/>
              </w:rPr>
              <w:t>summaries, completing “How will your story end” and orally sharing, etc.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ences, Summary, Chunking, Cornell Notes, Constructed Response, Connection, Reaction, CLOSE Read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 /Lingu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 (if summary is writt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ing independent practice, student will be given text based on their culture/interests/reading abilities to determine “inferences.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Summar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Orally share “How will your story end” (Teacher discretion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Independent Chunking Assignment is completed correctl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Independent practice on “White Board.” Are responses accurate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Correct Inference made by student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Completed Cornell Note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Students correctly using CLOSE Reading Strateg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ily 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Boar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ed Response Note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assess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Her Own Room” passage or </w:t>
            </w:r>
            <w:r>
              <w:rPr>
                <w:rFonts w:cs="Times New Roman" w:ascii="Times New Roman" w:hAnsi="Times New Roman"/>
                <w:b/>
              </w:rPr>
              <w:t>Teacher selected passa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pies of passages from Crosswalks book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 that relate to student cultures/interests/abil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identify signal words and phrases that might indicate that an inference is being ma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determine “inferences.” …</w:t>
            </w:r>
            <w:r>
              <w:rPr>
                <w:rFonts w:cs="Times New Roman" w:ascii="Times New Roman" w:hAnsi="Times New Roman"/>
                <w:b/>
              </w:rPr>
              <w:t xml:space="preserve"> Text will be determined based on goals being covered in the specific content area during this week’s lesson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Adapted from North Carolina Teacher Ac</w:t>
      </w:r>
      <w:r>
        <w:rPr>
          <w:b/>
        </w:rPr>
        <w:t>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zone.org/testprep/ela4/h/inferchar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4:00Z</dcterms:created>
  <dc:creator>user</dc:creator>
  <dc:description/>
  <dc:language>en-US</dc:language>
  <cp:lastModifiedBy>Charlene Nicholson</cp:lastModifiedBy>
  <cp:lastPrinted>2014-07-14T13:58:00Z</cp:lastPrinted>
  <dcterms:modified xsi:type="dcterms:W3CDTF">2016-08-04T13:24:00Z</dcterms:modified>
  <cp:revision>2</cp:revision>
  <dc:subject/>
  <dc:title/>
</cp:coreProperties>
</file>